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color w:val="FF0000"/>
        </w:rPr>
        <w:t>12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Abril 5 de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6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idey Viedm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Abril 5 de 201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6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idey Viedm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6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"/>
        <w:gridCol w:w="555"/>
        <w:gridCol w:w="9"/>
        <w:gridCol w:w="2670"/>
        <w:gridCol w:w="9"/>
        <w:gridCol w:w="6295"/>
        <w:gridCol w:w="3"/>
        <w:gridCol w:w="1256"/>
        <w:gridCol w:w="9"/>
        <w:gridCol w:w="1710"/>
        <w:gridCol w:w="19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77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Inventario problemas salidas/entradas del colegi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Qué dificultades se han tenido y se están teniendo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Definir el procedimiento para recoger esta información pedida por el Rector del Colegio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F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 m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Mobiliari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Qué tipo de mobiliario se va a decidir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 xml:space="preserve">Revisar la indagación, sobre diferentes proveedores de muebles, hecha por algunos profesores y compartirla. Tomar una decisión y designar nuevas tareas.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F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20 mi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Manual de Convivenc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Qué se cambios se sugieren para el Manual de Convivencia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Revisar la tarea del Manual de Convivencia, sacar conclusiones elaborar documento para equipo de SLT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20 min.</w:t>
            </w:r>
          </w:p>
        </w:tc>
      </w:tr>
      <w:tr>
        <w:trPr>
          <w:trHeight w:val="7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Visita de Juan Carlos Negr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ómo vamos a organizar la siguiente visita de seguimiento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Hacer los ajustes pertinentes para la visita de seguimiento de Juan Carlos Negret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Al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5 min</w:t>
            </w:r>
          </w:p>
        </w:tc>
      </w:tr>
      <w:tr>
        <w:trPr>
          <w:trHeight w:val="91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Mentores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Cómo afectará la reunión de este lunes al resto de la comunidad de la preprimaria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Hacer los ajustes pertinentes para la visita de seguimiento de Juan Carlos Negret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CF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0min.</w:t>
            </w:r>
          </w:p>
        </w:tc>
      </w:tr>
      <w:tr>
        <w:trPr>
          <w:trHeight w:val="86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Asamble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lang w:val="es-CO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Cuáles son las razones del  cambio de fecha de la Asamblea de español PK, y para qué fecha quedó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uáles son las razones y  la fecha en la que quedó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min</w:t>
            </w:r>
          </w:p>
        </w:tc>
      </w:tr>
      <w:tr>
        <w:trPr>
          <w:trHeight w:val="73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7.Globales tercer periodo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Cuál va  a hacer la fecha de entrega de los globales del tercer periodo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uáles son las fechas de entrega de los globales del tercer periodo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All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min.</w:t>
            </w:r>
          </w:p>
        </w:tc>
      </w:tr>
      <w:tr>
        <w:trPr>
          <w:trHeight w:val="1386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Ludotek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Qué se va a hacer para dejar organizada la Ludoteka</w:t>
              <w:softHyphen/>
              <w:softHyphen/>
              <w:t>? ¿Cómo vamos a organizarnos para reemplazar a Diana en el duty de Ludoteka?</w:t>
            </w:r>
          </w:p>
          <w:p>
            <w:pPr>
              <w:pStyle w:val="Normal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Hacer los ajustes pertinentes para la visita de seguimiento de Juan Carlos Negret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Al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7min.</w:t>
            </w:r>
          </w:p>
        </w:tc>
      </w:tr>
      <w:tr>
        <w:trPr>
          <w:trHeight w:val="1085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Fotos de Anuario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/>
              </w:rPr>
              <w:t>¿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En qué horario se van a tomar las fotos?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Definir los horarios para tomar las fotos del anuario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Al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7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0min</w:t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continuos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apa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itación a docentes sobre diferenciación del manejo de lo que es un continuo  y lo que son estrategias de seguimiento disciplinario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ocialización de las estrategias que cada grado está utilizan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Tareas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Volver a socializar con los padres del análisis posterior al taller de psicología en lo referente a la frecuencia y fechas de entrega de las tareas, así como el tema de la tarea de acuerdo al salón (diferenciación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autas de elaboración de tareas (cómo, apoyo en casa, hasta dónde llegar)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imero y Kinder pensarán en re-estructurar las rotaciones de su Orientation Day/Academic Parents Day para incluir los temas discutidos en cuanto al manejo de las tarea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und Table (A.O.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Admissions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Scolarest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6:29:00Z</dcterms:created>
  <dc:creator>CAC</dc:creator>
  <dc:description/>
  <cp:keywords/>
  <dc:language>en-US</dc:language>
  <cp:lastModifiedBy>sviedman</cp:lastModifiedBy>
  <dcterms:modified xsi:type="dcterms:W3CDTF">2013-04-05T16:29:00Z</dcterms:modified>
  <cp:revision>2</cp:revision>
  <dc:subject/>
  <dc:title>COLEGIO ANGLO COLOMBIANO</dc:title>
</cp:coreProperties>
</file>